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273/2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GEOGRAPHY</w:t>
      </w:r>
    </w:p>
    <w:p>
      <w:pPr>
        <w:pStyle w:val="Subtitle"/>
        <w:jc w:val="left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38325</wp:posOffset>
            </wp:positionH>
            <wp:positionV relativeFrom="paragraph">
              <wp:posOffset>29210</wp:posOffset>
            </wp:positionV>
            <wp:extent cx="2495550" cy="2162175"/>
            <wp:effectExtent l="0" t="0" r="0" b="0"/>
            <wp:wrapTight wrapText="bothSides">
              <wp:wrapPolygon edited="0">
                <wp:start x="5769" y="492"/>
                <wp:lineTo x="4061" y="985"/>
                <wp:lineTo x="640" y="3700"/>
                <wp:lineTo x="-212" y="7648"/>
                <wp:lineTo x="-2" y="12339"/>
                <wp:lineTo x="2348" y="16291"/>
                <wp:lineTo x="2564" y="17030"/>
                <wp:lineTo x="13468" y="20239"/>
                <wp:lineTo x="16462" y="20239"/>
                <wp:lineTo x="17959" y="21472"/>
                <wp:lineTo x="18174" y="21472"/>
                <wp:lineTo x="20314" y="21472"/>
                <wp:lineTo x="20529" y="21472"/>
                <wp:lineTo x="20956" y="20485"/>
                <wp:lineTo x="21383" y="12586"/>
                <wp:lineTo x="21383" y="12339"/>
                <wp:lineTo x="21600" y="8638"/>
                <wp:lineTo x="21600" y="7648"/>
                <wp:lineTo x="20741" y="4932"/>
                <wp:lineTo x="20529" y="2956"/>
                <wp:lineTo x="18174" y="738"/>
                <wp:lineTo x="16251" y="492"/>
                <wp:lineTo x="5769" y="492"/>
              </wp:wrapPolygon>
            </wp:wrapTight>
            <wp:docPr id="1" name="Picture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PAPER 2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MOCK EXAMINATIONS – 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 xml:space="preserve">GEOGRAPHY 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 hours 30 minutes</w:t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/>
      </w:pPr>
      <w:r>
        <w:rPr>
          <w:i w:val="false"/>
        </w:rPr>
        <w:t>INSTRUCTIONS TO CANDIDATES</w:t>
      </w:r>
      <w:r>
        <w:rPr>
          <w:b w:val="false"/>
          <w:i w:val="false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Answer </w:t>
      </w:r>
      <w:r>
        <w:rPr>
          <w:i w:val="false"/>
          <w:sz w:val="26"/>
        </w:rPr>
        <w:t>four</w:t>
      </w:r>
      <w:r>
        <w:rPr>
          <w:b w:val="false"/>
          <w:i w:val="false"/>
          <w:sz w:val="26"/>
        </w:rPr>
        <w:t xml:space="preserve"> </w:t>
      </w:r>
      <w:r>
        <w:rPr>
          <w:b w:val="false"/>
          <w:sz w:val="26"/>
        </w:rPr>
        <w:t>questions in all</w:t>
      </w:r>
      <w:r>
        <w:rPr>
          <w:b w:val="false"/>
          <w:i w:val="false"/>
          <w:sz w:val="26"/>
        </w:rPr>
        <w:t>.</w:t>
      </w:r>
    </w:p>
    <w:p>
      <w:pPr>
        <w:pStyle w:val="Subtitle"/>
        <w:spacing w:lineRule="auto" w:line="360"/>
        <w:jc w:val="left"/>
        <w:rPr/>
      </w:pPr>
      <w:r>
        <w:rPr>
          <w:b w:val="false"/>
          <w:sz w:val="26"/>
        </w:rPr>
        <w:t xml:space="preserve">Choose </w:t>
      </w:r>
      <w:r>
        <w:rPr>
          <w:i w:val="false"/>
          <w:sz w:val="26"/>
        </w:rPr>
        <w:t>two</w:t>
      </w:r>
      <w:r>
        <w:rPr>
          <w:b w:val="false"/>
          <w:sz w:val="26"/>
        </w:rPr>
        <w:t xml:space="preserve"> questions from part </w:t>
      </w:r>
      <w:r>
        <w:rPr>
          <w:i w:val="false"/>
          <w:sz w:val="26"/>
        </w:rPr>
        <w:t>I</w:t>
      </w:r>
      <w:r>
        <w:rPr>
          <w:b w:val="false"/>
          <w:sz w:val="26"/>
        </w:rPr>
        <w:t xml:space="preserve"> and </w:t>
      </w:r>
      <w:r>
        <w:rPr>
          <w:i w:val="false"/>
          <w:sz w:val="26"/>
        </w:rPr>
        <w:t>two</w:t>
      </w:r>
      <w:r>
        <w:rPr>
          <w:b w:val="false"/>
          <w:sz w:val="26"/>
        </w:rPr>
        <w:t xml:space="preserve"> from part </w:t>
      </w:r>
      <w:r>
        <w:rPr>
          <w:i w:val="false"/>
          <w:sz w:val="26"/>
        </w:rPr>
        <w:t>II</w:t>
      </w:r>
      <w:r>
        <w:rPr>
          <w:b w:val="false"/>
          <w:i w:val="false"/>
          <w:sz w:val="26"/>
        </w:rPr>
        <w:t>.</w:t>
      </w:r>
    </w:p>
    <w:p>
      <w:pPr>
        <w:pStyle w:val="Subtitle"/>
        <w:spacing w:lineRule="auto" w:line="360"/>
        <w:jc w:val="left"/>
        <w:rPr/>
      </w:pPr>
      <w:r>
        <w:rPr>
          <w:b w:val="false"/>
          <w:sz w:val="26"/>
        </w:rPr>
        <w:t xml:space="preserve">In part </w:t>
      </w:r>
      <w:r>
        <w:rPr>
          <w:i w:val="false"/>
          <w:sz w:val="26"/>
        </w:rPr>
        <w:t>II</w:t>
      </w:r>
      <w:r>
        <w:rPr>
          <w:b w:val="false"/>
          <w:sz w:val="26"/>
        </w:rPr>
        <w:t xml:space="preserve">, </w:t>
      </w:r>
      <w:r>
        <w:rPr>
          <w:b w:val="false"/>
          <w:i w:val="false"/>
          <w:sz w:val="26"/>
        </w:rPr>
        <w:t xml:space="preserve">only </w:t>
      </w:r>
      <w:r>
        <w:rPr>
          <w:i w:val="false"/>
          <w:sz w:val="26"/>
        </w:rPr>
        <w:t xml:space="preserve">one </w:t>
      </w:r>
      <w:r>
        <w:rPr>
          <w:b w:val="false"/>
          <w:sz w:val="26"/>
        </w:rPr>
        <w:t xml:space="preserve">question should be chosen from any </w:t>
      </w:r>
      <w:r>
        <w:rPr>
          <w:i w:val="false"/>
          <w:sz w:val="26"/>
        </w:rPr>
        <w:t xml:space="preserve">one </w:t>
      </w:r>
      <w:r>
        <w:rPr>
          <w:b w:val="false"/>
          <w:sz w:val="26"/>
        </w:rPr>
        <w:t>region</w:t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Additional question(s) answered will not be marked.</w:t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ART I: THE REST OF AFRICA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Answer </w:t>
      </w:r>
      <w:r>
        <w:rPr>
          <w:rFonts w:cs="Bookman Old Style" w:ascii="Bookman Old Style" w:hAnsi="Bookman Old Style"/>
          <w:b/>
          <w:i/>
          <w:sz w:val="24"/>
          <w:szCs w:val="24"/>
        </w:rPr>
        <w:t>two</w:t>
      </w:r>
      <w:r>
        <w:rPr>
          <w:rFonts w:cs="Bookman Old Style" w:ascii="Bookman Old Style" w:hAnsi="Bookman Old Style"/>
          <w:i/>
          <w:sz w:val="24"/>
          <w:szCs w:val="24"/>
        </w:rPr>
        <w:t xml:space="preserve"> questions in this part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 Study Fig. 1: Map of Africa provided and answer the questions that follow: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  <w:lang w:val="en-US" w:eastAsia="en-US"/>
        </w:rPr>
        <w:drawing>
          <wp:inline distT="0" distB="0" distL="0" distR="0">
            <wp:extent cx="5737860" cy="61341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a)Name the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i) Lakes marked A and B.</w:t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ii) Ocean marked 1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iii) Rivers marked 2 and 3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iv) Water falls marked C and D </w:t>
        <w:tab/>
        <w:tab/>
        <w:tab/>
        <w:tab/>
        <w:tab/>
        <w:tab/>
        <w:t xml:space="preserve">    (07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b) Describe the processes which led to the formation of any one waterfall named </w:t>
      </w:r>
    </w:p>
    <w:p>
      <w:pPr>
        <w:pStyle w:val="Normal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in  (a)   (iv) above. </w:t>
        <w:tab/>
        <w:tab/>
        <w:tab/>
        <w:tab/>
        <w:tab/>
        <w:tab/>
        <w:tab/>
        <w:tab/>
        <w:t xml:space="preserve">    (06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c) Explain the benefits of the water fall chosen in (b) above to the people living in </w:t>
      </w:r>
    </w:p>
    <w:p>
      <w:pPr>
        <w:pStyle w:val="Normal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the  area.                                                                                                  (08marks)</w:t>
      </w:r>
    </w:p>
    <w:p>
      <w:pPr>
        <w:pStyle w:val="Normal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d) Outline the challenges facing the people living near rivers in Africa.   (04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2. Study table I. below showing climate of station A and answer the questions that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follow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   </w:t>
      </w:r>
      <w:r>
        <w:rPr/>
        <w:t>TABLE I              CLIMATE OF STATION A</w:t>
      </w:r>
    </w:p>
    <w:tbl>
      <w:tblPr>
        <w:tblW w:w="93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10"/>
        <w:gridCol w:w="610"/>
        <w:gridCol w:w="610"/>
        <w:gridCol w:w="627"/>
        <w:gridCol w:w="627"/>
        <w:gridCol w:w="627"/>
        <w:gridCol w:w="627"/>
        <w:gridCol w:w="621"/>
        <w:gridCol w:w="621"/>
        <w:gridCol w:w="621"/>
        <w:gridCol w:w="621"/>
        <w:gridCol w:w="548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Months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F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J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J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N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D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emp (0C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/F (mm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Source: W.J. Means: A Geography of Africa Pg 37.</w:t>
      </w:r>
    </w:p>
    <w:p>
      <w:pPr>
        <w:pStyle w:val="Normal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a) Draw a suitable graph to show the climate of station  A.                        (09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b) Calculate the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i) mean annual rainfall of station A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i) Annual range of temperature for station A.                                           (04marks)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c) Describe the climate of station A.                                                             (06marks)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d) i) State the Hemisphere in which station A is located.                             (01mark  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ii) Outline the economic activities that can be carried out around station A.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sz w:val="27"/>
          <w:szCs w:val="27"/>
        </w:rPr>
        <w:t>(05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 a) Draw a sketch map of Botswana and on it, mark and name:</w:t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i) Okavango basin and  Makarikari saltpan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i) Kalahari desert.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ii) Demonstration farms: Maun, Kanye and Francistown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v) Chobe game reserve                                                                              (08marks)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b) Outline the characteristics of demonstration farms in Botswana.            (05marks)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c) Describe the factors that favoured the establishment of demonstration farms in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Botswana.                                                                                                  (06marks)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d) Explain the contribution of demonstration farms to the economic development of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Botswana. </w:t>
        <w:tab/>
        <w:tab/>
        <w:tab/>
        <w:tab/>
        <w:tab/>
        <w:tab/>
        <w:tab/>
        <w:tab/>
        <w:t xml:space="preserve">               (06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4. Study table II below showing copper production from Zambia between 1976 – 1980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and answer the questions that follow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Table II: Copper production from Zambia 1976 – 198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77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opper production ‘000’ton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19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19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19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19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19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6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Source: W.J Minns: A Geography of Africa Pg. 15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a) Draw a line graph to show the information given in the table.                 (07marks)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b) Describe </w:t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i) The trend of copper production in Zambia between 1976 and 1980.    (02marks)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ii) Conditions that could be responsible for the trend described in (b) (i) above.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sz w:val="27"/>
          <w:szCs w:val="27"/>
        </w:rPr>
        <w:t>(06marks)</w:t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c) Explain the contribution of copper mining to the economic development of    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Zambia.                                                                                                       (06marks)</w:t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d) Outline the steps being taken to solve the problems facing the mining sector in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Zambia.                                                                                                       (04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7"/>
          <w:szCs w:val="27"/>
        </w:rPr>
        <w:t>PART II:    STUDIES IN DEVELOPMENT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Answer two questions from this part.</w:t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REGION I: NORTH AMERICA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5.a) Draw a sketch map of New England and on it mark and name:</w:t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i)  Town: Boston, New Haven and New Bedford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i)  Rivers: Connecticut and Merrimack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ii) Potato growing areas.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v) Tobacco growing areas.                                                                        (08marks)</w:t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b) Describe the factors that favoured the development of the Agricultural sector in   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New England.                                                                                             (06marks)</w:t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c) Explain the challenges facing the Agricultural sector in New England.   (06marks)</w:t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d) Outline the steps being taken to address the challenges facing the Agricultural  </w:t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sector in New England.                                                                             (05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6. Study table III below showing percentage for different land uses in British 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Columbia and answer the questions that follow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>Table III: Land use in British Columbia</w:t>
      </w:r>
    </w:p>
    <w:tbl>
      <w:tblPr>
        <w:tblW w:w="91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788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Land u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Percentage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ultivated lan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%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ock mountain and Glaci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%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Agricultural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%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Fores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%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Total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%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Source: MK Ordinary level Geography students Book 2 Pg. 263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a) Draw a Pie-chart to show the relative importance of the different land uses in </w:t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British Columbia.                                                                                      (07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b) i) Name three species of commercial trees in British Columbia’s forest.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sz w:val="27"/>
          <w:szCs w:val="27"/>
        </w:rPr>
        <w:t>(03marks)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ii) Describe the factors that favoured the development of the Forestry Industry in   </w:t>
      </w:r>
    </w:p>
    <w:p>
      <w:pPr>
        <w:pStyle w:val="Normal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British Columbia.                                                                                   (06marks)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c) Explain the problems facing the forest industry in British Columbia.      (06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d) Outline the steps being taken to solve the problems facing forestry in British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Columbia.                                                                                                 (03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7. Study figure 2 map of the Southern States of USA and answer the questions that  </w:t>
      </w:r>
    </w:p>
    <w:p>
      <w:pPr>
        <w:pStyle w:val="Normal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follow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6039485" cy="533463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a) Name the: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) States marked A and B.</w:t>
      </w:r>
    </w:p>
    <w:p>
      <w:pPr>
        <w:pStyle w:val="Normal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ii) Minerals mined from areas marked 1,2 and 3.</w:t>
      </w:r>
    </w:p>
    <w:p>
      <w:pPr>
        <w:pStyle w:val="Normal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iii) Industrial towns marked C and D.                                                        (07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b) i) State any two industries found in either town marked C or town marked D.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sz w:val="27"/>
          <w:szCs w:val="27"/>
        </w:rPr>
        <w:t>(02marks)</w:t>
      </w:r>
    </w:p>
    <w:p>
      <w:pPr>
        <w:pStyle w:val="Normal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ii) Describe the factors that favoured the development of industries in the town  </w:t>
      </w:r>
    </w:p>
    <w:p>
      <w:pPr>
        <w:pStyle w:val="Normal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chosen in (b)  (i) above.                                                                           (06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c) Explain the contribution of industries to the economic development of the 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Southern states of USA.                                                                             (06marks)</w:t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d) Outline the environmental challenges caused by industrial development to the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people living in the Southern States of USA.                                            (04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REGION II: RHINELANDS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8.a) Draw a sketch map  of the Ruhr Industrial region of Germany and on it, mark and </w:t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name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) River Lippe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i) Dortmund ems  canal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ii) Concealed and exposed coal fields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v) Industrial centres: Duisburg, Essen and Dortmund.                             (08marks)</w:t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b) i) Name any two industries found in Rhur  industrial region of Germany(02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ii) Describe the factors that favoured the development of any one industry named </w:t>
      </w:r>
    </w:p>
    <w:p>
      <w:pPr>
        <w:pStyle w:val="Normal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in (b) (i) above.                                                                                       (06marks)</w:t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c) Explain the problems resulting from the development of large industrial centres in  </w:t>
      </w:r>
    </w:p>
    <w:p>
      <w:pPr>
        <w:pStyle w:val="Normal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the Ruhr region.                                                                                          (06marks)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d) Outline the measures being taken to solve the problems explained in (c ) above.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sz w:val="27"/>
          <w:szCs w:val="27"/>
        </w:rPr>
        <w:t>(03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9. Study figure 3: Map of the Rhine Waterway and answer the questions that follow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527675" cy="539623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539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a) Name the: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) Water body marked 1.</w:t>
      </w:r>
    </w:p>
    <w:p>
      <w:pPr>
        <w:pStyle w:val="Normal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ii) Ports marked 2 and 3</w:t>
      </w:r>
    </w:p>
    <w:p>
      <w:pPr>
        <w:pStyle w:val="Normal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iii) Rivers  marked A and B</w:t>
      </w:r>
    </w:p>
    <w:p>
      <w:pPr>
        <w:pStyle w:val="Normal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iv) Canal marked 4</w:t>
      </w:r>
    </w:p>
    <w:p>
      <w:pPr>
        <w:pStyle w:val="Normal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v) Country marked C.                                                                              (07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b) Describe the factors which contributed to the development of River Rhine as an 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mportant water way.                                                                              (06marks)</w:t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c) Explain the benefits of the Rhine Waterway to the Rhinelands.            (06marks)</w:t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d) Outline th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) Problems faced by the Rhine waterway.</w:t>
        <w:tab/>
        <w:tab/>
        <w:tab/>
        <w:tab/>
        <w:tab/>
        <w:t xml:space="preserve">  (03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i) steps being taken to solve the problems in (d) (i) above.                    (03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10. Study table IV: below showing average cereal production for Belgium (1986 -96)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and answer the questions which follow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Table: IV: Average cereal production for Belgium 1986 -96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318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Year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Average cereal production (tons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6-88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211,00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8-9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13,00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0-9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13,00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2-9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260,00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4-9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468,00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Source: World resources series (1990 – 1999) A Guide to the Global Environment,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Oxford, UNDP and the World Bank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a) Draw a bar graph to show the information given in the table                  (07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b)Describe the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i)Trend of cereal production in Belgium between 1986-88 and 1994-96 (02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ii) Conditions that favoured cereal production in Belgium.                      (06marks)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c) Explain the benefits of cereal production to the people of Belgium.        (08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d) Name any two cereal crops grown in Belgium.                                        (02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REGION III: CHINA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11. a) Draw a sketch map to show the  location of Beijing (Peking) city and its </w:t>
      </w:r>
    </w:p>
    <w:p>
      <w:pPr>
        <w:pStyle w:val="Normal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surroundings and on it, mark and name;</w:t>
      </w:r>
    </w:p>
    <w:p>
      <w:pPr>
        <w:pStyle w:val="Normal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i) the Grand canal</w:t>
      </w:r>
    </w:p>
    <w:p>
      <w:pPr>
        <w:pStyle w:val="Normal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ii) the Great wall of China</w:t>
      </w:r>
    </w:p>
    <w:p>
      <w:pPr>
        <w:pStyle w:val="Normal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iii) River Hwang – Ho</w:t>
      </w:r>
    </w:p>
    <w:p>
      <w:pPr>
        <w:pStyle w:val="Normal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iv) the Gulf of Bohai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v) Cities: Beijing, Tianjin and Shijiazhuang.                                         (08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b) Describe the factors which led to the development of Beijing as an urban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centre.                                                                                                      (06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c) Outline the functions of Beijing as an urban centre.                               (05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d) Explain the problems facing Beijing as an urban centre.</w:t>
        <w:tab/>
        <w:tab/>
        <w:t xml:space="preserve">    (06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12. Study figure 4 below showing rivers in china and answer the questions that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follow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6102350" cy="544766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a) Name the:</w:t>
      </w:r>
    </w:p>
    <w:p>
      <w:pPr>
        <w:pStyle w:val="Normal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i) Towns marked 1, 2 and 3</w:t>
      </w:r>
    </w:p>
    <w:p>
      <w:pPr>
        <w:pStyle w:val="Normal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ii) Water body marked A</w:t>
      </w:r>
    </w:p>
    <w:p>
      <w:pPr>
        <w:pStyle w:val="Normal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iii) Rivers marked B, C and D. </w:t>
        <w:tab/>
        <w:tab/>
        <w:tab/>
        <w:tab/>
        <w:tab/>
        <w:tab/>
        <w:t xml:space="preserve">    (07marks)</w:t>
      </w:r>
    </w:p>
    <w:p>
      <w:pPr>
        <w:pStyle w:val="Normal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b) Describe the steps taken by China to develop the Yangtse Kiang River basin.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</w:t>
      </w:r>
      <w:r>
        <w:rPr>
          <w:sz w:val="27"/>
          <w:szCs w:val="27"/>
        </w:rPr>
        <w:t>(08marks)</w:t>
      </w:r>
    </w:p>
    <w:p>
      <w:pPr>
        <w:pStyle w:val="Normal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c) Explain the benefits of the Yangtse Kiang River basin to the people living in the  </w:t>
      </w:r>
    </w:p>
    <w:p>
      <w:pPr>
        <w:pStyle w:val="Normal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surrounding areas.                                                                                   (06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d) Outline the problems that resulted from the development of the Yangtse Kiang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river basin.                                                                                               (04marks)</w:t>
      </w:r>
    </w:p>
    <w:p>
      <w:pPr>
        <w:pStyle w:val="Normal"/>
        <w:rPr/>
      </w:pPr>
      <w:r>
        <w:rPr>
          <w:sz w:val="27"/>
          <w:szCs w:val="27"/>
        </w:rPr>
        <w:t xml:space="preserve">13. Study table V: below showing China’s population between 2000 and 2020  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projected and answer the questions  that follow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jc w:val="center"/>
        <w:rPr/>
      </w:pPr>
      <w:r>
        <w:rPr/>
        <w:t>Table V: China: Population 2000 – 2020 projected.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Year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opulation in million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83,198,87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21,623,49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59,755,10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97,028,55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0 Projected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24,548,266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Source: China population 2019 (Demographics maps, and graphs. World population review. Com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a) Calculate the percentage change in the population of China between.</w:t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i) 2000 and 2005                                                                                       (02marks)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i) 2005 and 2010                                                                                       (02marks)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iii) 2010 and 2015                                                                                      (02marks)</w:t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b) Draw a line graph to show China’s population trend between 2000  and  2020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projected.                                                                                                    (07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c) Explain the factors which led to the population trend shown in ( b) above(08marks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d) Outline the population problems facing china.                                           (04marks)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864" w:gutter="0" w:header="72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ind w:left="4320" w:hanging="4320"/>
      <w:rPr>
        <w:b/>
        <w:b/>
        <w:sz w:val="24"/>
      </w:rPr>
    </w:pPr>
    <w:r>
      <w:rPr/>
      <w:tab/>
    </w:r>
    <w:r>
      <w:rPr>
        <w:i/>
      </w:rPr>
      <w:t xml:space="preserve">© </w:t>
    </w:r>
    <w:r>
      <w:rPr>
        <w:b/>
        <w:i/>
      </w:rPr>
      <w:t>2019</w:t>
    </w:r>
    <w:r>
      <w:rPr>
        <w:b/>
      </w:rPr>
      <w:t xml:space="preserve"> </w:t>
    </w:r>
    <w:r>
      <w:rPr>
        <w:b/>
        <w:i/>
      </w:rPr>
      <w:t>Jinja  Joint  Examinations  Board</w:t>
      <w:tab/>
    </w:r>
    <w:r>
      <w:rPr>
        <w:sz w:val="24"/>
      </w:rPr>
      <w:t xml:space="preserve">                                            </w:t>
    </w:r>
    <w:r>
      <w:rPr>
        <w:b/>
        <w:i/>
        <w:sz w:val="24"/>
      </w:rPr>
      <w:t>End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>
        <w:b/>
        <w:b/>
        <w:sz w:val="22"/>
      </w:rPr>
    </w:pPr>
    <w:r>
      <w:rPr/>
      <w:tab/>
    </w:r>
    <w:r>
      <w:rPr>
        <w:b/>
        <w:i/>
      </w:rPr>
      <w:t>© 2019</w:t>
    </w:r>
    <w:r>
      <w:rPr>
        <w:b/>
      </w:rPr>
      <w:t xml:space="preserve"> </w:t>
    </w:r>
    <w:r>
      <w:rPr>
        <w:b/>
        <w:i/>
      </w:rPr>
      <w:t>Jinja Joint Examinations Board</w:t>
    </w:r>
    <w:r>
      <w:rPr/>
      <w:tab/>
      <w:t xml:space="preserve">         </w:t>
    </w:r>
    <w:r>
      <w:rPr>
        <w:b/>
        <w:i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09:00Z</dcterms:created>
  <dc:creator>St James' Secondary School</dc:creator>
  <dc:description/>
  <cp:keywords/>
  <dc:language>en-US</dc:language>
  <cp:lastModifiedBy>JJEB</cp:lastModifiedBy>
  <cp:lastPrinted>2019-07-20T10:52:00Z</cp:lastPrinted>
  <dcterms:modified xsi:type="dcterms:W3CDTF">2019-07-20T07:52:00Z</dcterms:modified>
  <cp:revision>4</cp:revision>
  <dc:subject/>
  <dc:title>JINJA JOINT EXAMINATIONS BOARD</dc:title>
</cp:coreProperties>
</file>